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595"/>
        <w:gridCol w:w="3576"/>
        <w:gridCol w:w="377"/>
        <w:gridCol w:w="1049"/>
        <w:gridCol w:w="1049"/>
        <w:gridCol w:w="1049"/>
        <w:gridCol w:w="1048"/>
      </w:tblGrid>
      <w:tr>
        <w:trPr>
          <w:trHeight w:val="439" w:hRule="atLeast"/>
        </w:trPr>
        <w:tc>
          <w:tcPr>
            <w:tcW w:w="99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LANILHA DE SERVIÇOS   -   PAVIMENTAÇÃO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nicípio: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anópolis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M  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jeto :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imentação de vias urbanas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LOTE nº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242" w:hRule="atLeast"/>
        </w:trPr>
        <w:tc>
          <w:tcPr>
            <w:tcW w:w="11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 da Obra :</w:t>
            </w:r>
          </w:p>
        </w:tc>
        <w:tc>
          <w:tcPr>
            <w:tcW w:w="595" w:type="dxa"/>
            <w:tcBorders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left w:val="dotted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as do Perímetro Urbano</w:t>
            </w:r>
          </w:p>
        </w:tc>
        <w:tc>
          <w:tcPr>
            <w:tcW w:w="37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ígem</w:t>
            </w:r>
          </w:p>
        </w:tc>
        <w:tc>
          <w:tcPr>
            <w:tcW w:w="35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CRIÇÃO DOS SERVIÇOS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</w:t>
            </w:r>
          </w:p>
        </w:tc>
        <w:tc>
          <w:tcPr>
            <w:tcW w:w="419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ÇAMENTO APROVADO</w:t>
            </w:r>
          </w:p>
        </w:tc>
      </w:tr>
      <w:tr>
        <w:trPr>
          <w:trHeight w:val="365" w:hRule="atLeast"/>
        </w:trPr>
        <w:tc>
          <w:tcPr>
            <w:tcW w:w="11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IT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R$ ) - PM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 R$ ) - P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TAIS</w:t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I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Acompanhamento de Obra 1,50 x 0,7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K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Obra 3,00 x 1,5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RRAPLENAGEM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actação de Aterros 100% P.N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61,56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, Carga e Transp. de jazida 1ª Cat.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06,18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00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da Camada Superficial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861,56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SE / SUB-BASE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compac.subleito 100% PN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307,77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o Cimento(Pista) - 4%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26,7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VESTIMENTO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00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rimação com Emulsão RR 1C ( Araucária 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77,8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t.Sup.Tríplo ( TST ) Tipo I-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77,8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1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pa Selant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77,8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2 - (0,042 m3) - Moldado "in loco"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59,9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7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/Sarjeta (rebaixado) DER-Tipo 7-(0,031 m3) - Moldado "in loco"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ISAGISMO / URBANISMO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çada Concreto ( e = 5,00 cm )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45,11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78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io de Árvore com altura 50 a 100c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36/1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io de Grama em placas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43,38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ÇOS EXTRAS - URBANISMO DO PASSEIO</w:t>
            </w:r>
          </w:p>
        </w:tc>
        <w:tc>
          <w:tcPr>
            <w:tcW w:w="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pa para PNE com Piso Tátil (NBR 9050) - Modelo 02 - 5,94 m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ENAGEM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3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 de Bueiros em 1ª Categoria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,84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20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terro e Apiloamento Mecânic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54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601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terro Sem Apiloament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7,26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400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40 sem Berço e sem Armaçã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600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60 sem Berço e sem Armaçã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SA1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.L. Símples alvenaria H até 1,20 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04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L. Alvenaria Tubo até 0,4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06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.L. Alvenaria Tubo até 0,6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VAH8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.V. Alvenaria H até 0,80 m Tubo até 0,40 + chaminé 1,00 m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26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S TECNOLÓG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Os custos com mobilização e desmobilização de equipe e equipamentos para a extração de amostras para os ensaios tecnológicos, exceto da capa asfáltica, serão de responsabilidade da empresa executora da obra.)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saio de Massa Específica - In Situ - Método Frasco de Areia (Grau de Compactação) - Terraplenagem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nsaio de Massa Específica - In Situ - Método Frasco de Areia (Grau de Compactação) - Reforço do Subleito 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Massa Específica - In Situ - Método Frasco de Areia (Grau de Compactação) - Regularização e Compactação do Subleit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Massa Específica - In Situ - Método Frasco de Areia (Grau de Compactação) - Sub-base e Base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2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Granulometria do Agregad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27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Controle de Taxa de Aplicação de Ligante Betuminos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Determinação da Taxa de Espalhamento do Agregado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ização e desmobilização de equipamento e equipe para extração de corpos de prova da capa asfáltica.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b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x</w:t>
            </w:r>
          </w:p>
        </w:tc>
        <w:tc>
          <w:tcPr>
            <w:tcW w:w="59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GLOBAL</w:t>
            </w:r>
          </w:p>
        </w:tc>
        <w:tc>
          <w:tcPr>
            <w:tcW w:w="37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825</wp:posOffset>
          </wp:positionH>
          <wp:positionV relativeFrom="paragraph">
            <wp:posOffset>2184400</wp:posOffset>
          </wp:positionV>
          <wp:extent cx="5599430" cy="3095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309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05:00Z</dcterms:created>
  <dc:creator>ruy</dc:creator>
  <dc:description/>
  <cp:keywords/>
  <dc:language>en-US</dc:language>
  <cp:lastModifiedBy>Cleci Zborowski</cp:lastModifiedBy>
  <dcterms:modified xsi:type="dcterms:W3CDTF">2018-02-22T14:06:00Z</dcterms:modified>
  <cp:revision>3</cp:revision>
  <dc:subject/>
  <dc:title/>
</cp:coreProperties>
</file>